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назив понуђач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контак осо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</w:t>
      </w:r>
      <w:r>
        <w:rPr>
          <w:b/>
          <w:bCs/>
          <w:lang w:val="sr-CS"/>
        </w:rPr>
        <w:t>потрошни материјал за оркестар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09/2025</w:t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1126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6"/>
        <w:gridCol w:w="3685"/>
        <w:gridCol w:w="30"/>
        <w:gridCol w:w="962"/>
        <w:gridCol w:w="58"/>
        <w:gridCol w:w="1316"/>
        <w:gridCol w:w="44"/>
        <w:gridCol w:w="1154"/>
        <w:gridCol w:w="62"/>
        <w:gridCol w:w="1417"/>
        <w:gridCol w:w="60"/>
        <w:gridCol w:w="177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 xml:space="preserve">                      </w:t>
            </w:r>
            <w:r>
              <w:rPr>
                <w:color w:val="000000"/>
                <w:lang w:val="sr-CS"/>
              </w:rPr>
              <w:t>Назив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а по јед.мере без ПДВ-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а по јед.мере са ПДВ-ом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без ПДВ-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са ПДВ-ом</w:t>
            </w:r>
          </w:p>
        </w:tc>
      </w:tr>
      <w:tr>
        <w:trPr>
          <w:trHeight w:val="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VIOLINE:</w:t>
            </w:r>
          </w:p>
        </w:tc>
        <w:tc>
          <w:tcPr>
            <w:tcW w:w="6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rsen (tanka metalna a zica)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ter Infeld π100 (Synthetic core)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color w:val="000000"/>
                <w:lang w:val="sr-Latn-R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ision titanium solo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7 </w:t>
            </w: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homastik Dynamo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ah Pirazzi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vah Pirazzi Gold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irastro  Obligato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Thomastik Rondo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0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omastik Rondo sa metalnom a i 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</w:t>
            </w:r>
            <w:r>
              <w:rPr>
                <w:color w:val="000000"/>
                <w:lang w:val="sr-Latn-RS"/>
              </w:rPr>
              <w:t>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</w:t>
            </w:r>
          </w:p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omastik Rondo Gold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Žice:                                                                                                   Optima Goldbrokat e 0.27 Loop En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za violine Roma B&amp;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dmetač Pirastro Korfrerres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VIOLE</w:t>
            </w:r>
            <w:r>
              <w:rPr>
                <w:color w:val="000000"/>
                <w:lang w:val="en-US"/>
              </w:rPr>
              <w:t>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homastik Spirocore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ter Infeld π100 (Synthetic core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Evah Pirazzi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rsen A soft loop en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sion solo (Medium) D,G,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za violu Roma B&amp;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VIOLONČELA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rsen (Medium) Soloist edition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Larsen Magnacore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rsen il Canone gold (warm &amp; broad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i D žica-Jargar Strings SUPERIOR mediu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 i C žica- Larsen Magnacore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lafonijum za violoncello           Roma B&amp;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KONTRABASI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rastro Evah Pirazzi (medium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astro Flexocore delux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eter Infeld π600 (Spiral rope) 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kom</w:t>
            </w:r>
            <w:r>
              <w:rPr>
                <w:color w:val="000000"/>
                <w:lang w:val="en-US"/>
              </w:rPr>
              <w:t>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Ži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ASTRO PERPETUAL                                                                            G i D Orchestra Rope Core/Chrome Steel Stark (Strong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IRASTRO PERPETUAL                                                                             A i E Orchestra Rope Core/Chrome Steel Mitte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irastro Passione Orchestra  STARK –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HARD TENSIO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lafonijum Pops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mpit za kontraba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alafonijum Kolstain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Sredstvo za ciscenje zic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edstvo za ciscenje instrumenat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redstvo za poliranje instrumenata Petz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lsa endpin replacement rubber 10mm screw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per Nicko sredstvo za ciscenje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loga za nogu za kontrabas – kaiš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OBOA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ske za Obou “Loree” Gouged &amp; shape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Hilzne </w:t>
            </w:r>
            <w:r>
              <w:rPr>
                <w:color w:val="000000"/>
                <w:lang w:val="en-US"/>
              </w:rPr>
              <w:t>Loree 47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iskovi za obou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Engleski Ro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uged and shaped cane for oboe reeds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Alliaud, density test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nsity:  mediu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er : 10.7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ckness : 58-59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nter to side ratio: 20/100mm thinner- Europe. St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pe : RC1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uged and shaped cane for oboe reeds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nd : Alliaud, density tested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nsity: hig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uge thickness: 57-58/10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ameter: 10.5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ter to side ratio: 20/100mm thinner-europ. St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hape: 901 (Lorenzo Masala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uged and shaped cane for oboe reed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Rigotti, density test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nsity: high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uge thickness: 57-58/100 m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er: 10.5m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nter to side ratio: 20/100mm thinner-europ. Std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pe: 901 (Lorenzo Masala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que for oboe (plastic) larger profil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ll through/swab for obo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drv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z za trske Graf preklopni - Oerliko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FLAUTE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ams textile duster woo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ad dray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Silver Polish Yamaha 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akovanje gaza Yamah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Altieri Valentino Flute cleaning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Valentino Piccolo cleaning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kožice za pikolu   Lucien Deluxe Pad Set for Hammig Piccol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KLARINETI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ske Vandoren V12 3 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ske Vandoren V12 3 1/2+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ske Vandoren V21 3 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ske Legere B-flat Clarinet Signature European Cut  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ska Vandoren VK1 45 - Bb Clarin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ske za bas klarinet Legere Signature 3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nalepnice za usnik Vandoren VMC6 - 0,3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Yamaha clarinet mouthpiece patch, medium 0.5mm soft typ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Ligature Vandoren Optimum Black LC01B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ackun Eb Cutback Barrel, Standard fit, Grenadilla, 40,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Reka 0202 – Tone hole cleaner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La Tromba AG Slide and Cork Grease 15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G A32, krpa za brisanj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FAGOT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iskovi za fagot Danzi 2 professional 9.2 Reed Medium Professiona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vi Dortmund - R1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iskovi Mykhalchuk Bassoon Reeds R1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iskovi Mykhalchuk Bassoon Reeds Thuneman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iskovi Mykhalchuk Bassoon Reeds R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0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Kontrafagot stalak Contrabassoon stand K&amp;M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Navlaka za kofer za kontrafagot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ay for Music Stand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Drying Board for 6 Bassoon Reeds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Yamaha H ulje za klapne H oil (heavy) for keys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Strap ZAPPATINI for Bassoon size 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Seat Strap BG with Cap for Bassoo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Silk Swab WING + BOOT for Bassoo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Kutija za 6 piskova Reeds and Stuff WITH (RIBBON)</w:t>
            </w:r>
          </w:p>
          <w:p>
            <w:pPr>
              <w:pStyle w:val="Normal"/>
              <w:suppressLineNumbers/>
              <w:rPr/>
            </w:pPr>
            <w:r>
              <w:rPr/>
              <w:t>Color - brown</w:t>
            </w:r>
          </w:p>
          <w:p>
            <w:pPr>
              <w:pStyle w:val="Normal"/>
              <w:suppressLineNumbers/>
              <w:rPr/>
            </w:pPr>
            <w:r>
              <w:rPr/>
              <w:t>Engraving: DISHI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Ulje  za drvene duvačke instrumente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TRUB</w:t>
            </w:r>
            <w:r>
              <w:rPr>
                <w:color w:val="000000"/>
                <w:lang w:val="sr-Latn-RS"/>
              </w:rPr>
              <w:t>E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umpet Valve Guard – Leath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ach 1877 Trumpet Repair/Maintenance Ki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YAMAHA YTR-200AD II Trumpet Parts Ki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he Berp Buzzing Too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Gard CZP-ELK-4 Mouthpiece Pouch Ta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reslmair Bottom Part Cornet F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reslmair Bottom Part Cornet F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Manhasset Mute Holder Trumpet 13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rotec M-404 Mute Bag Trump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om Crown Piccolo Trumpet Straight KB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reslmair Rim for Trumpet 7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reslmair Cup for Trumpet G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reslmair Backbore for trumpet 1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reslmair Rim for Trumpet 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slmair Backbore for trumpet 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slmair Cup for Trumpet G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ha valve oil regula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TROMBONI</w:t>
            </w:r>
            <w:r>
              <w:rPr>
                <w:color w:val="000000"/>
                <w:lang w:val="sr-Latn-RS"/>
              </w:rPr>
              <w:t xml:space="preserve"> + TUBA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Yamaha slide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Yamaha valve oli regula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8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Best Brass Warm Up Mute Trombone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OKURA Mute Mute - Trombone &amp; Flugelhor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rombone mouthpiece "Signature Peter Steiner - Classic"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Spitballs large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Yamaha GP Mouthpiece Trombone 51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Michael Rath Trombone Hand Support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Yamaha Valve Oil Synthetic Regular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HORNE:</w:t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UpMute for French hor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UPSOUND french hor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Case for French Horn model MB-5st Compact with wheel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Mouthpiece French Horn Alexander 8, Silver Plate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axman 5X Gold French Mouthpiece Ri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Osmun Chicago Deep 12M Silver French Horn Mouthpiece Cu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Osmun Geyer 17.5mm Gold French Horn Mouthpiece Ri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Denis Wick 4885 French Horn 4N Gold-plate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rotec A270 MP Pouch Fr. Horn 4 pc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est Brass PotStop Mu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Yamaha Flexible Cleaner 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homann Polishing Cloth Gre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La Tromba Lacquer Polish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La Tromba AG In Clea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J. Meinlschmidt Hydro Jet S1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 xml:space="preserve">Edgware Sanitiser Spray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rass Witch Pencil Holder – Baby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axman Precision Oiling Pe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Denis Wick 4885 French Horn 5N Gold-plated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est Brass e-Brass III Mute French Hor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Osmun Vienna 14M Silver French Horn Mouthpiece Cup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axman 4C Gold Plated French Horn Mouthpiece Cup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Paxman 5LX Gold Horn Mouthpiece Rim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Holton Farkas MDC French Horn Mouthp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JK 1DM A1 Exclusive French Hor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Al Cass Fast Valve Oi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La Tromba Slide and Cork Grease 15g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MusicNomad Premium Trumpet Brush Set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K&amp;M 16092 Pencil holder smal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Thomann Breathing Bag 6 Liter Set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Thomann Breath Trainer SMILEplus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Lefreque 163332 Fine Silver 33mm Gold plated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UDARACI</w:t>
            </w:r>
            <w:r>
              <w:rPr>
                <w:color w:val="000000"/>
                <w:lang w:val="sr-Latn-RS"/>
              </w:rPr>
              <w:t>:</w:t>
            </w:r>
          </w:p>
        </w:tc>
      </w:tr>
      <w:tr>
        <w:trPr>
          <w:trHeight w:val="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Vic Firth 5A American Classic Hicko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Vic Firth SD2 Bolero Maple -Woo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Vic Firth TG21 Tom Gauger Mallet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Bergerault BE-X2R Xylophone Mallet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9</w:t>
            </w:r>
          </w:p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Meinl MGS1 Güira Scrapers – Woo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Grover Pro Percussion Triangle Beater Set TB-T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Thomann PT-1000 Percussion Tab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Pearl BC-830 Cymbal Boom Stan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Meinl TMHCS Hand Cymbal Stan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Pearl S-930 Snare Drum Stan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HARFA:</w:t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ow brand  2nd Octave Complete  natural gu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ow brand  3rd Octave Complete  natural gu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bow brand  4th Octave Complete  natural gu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 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>УКУПНО =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ажени артикли могу бити наведене марке или одговарајуће тој. Уколико се нуди одговарајућа марка, обавезно у колони поред уписати марку производа и приложити декларацију или неки други документ из ког се види да заменски артикал одговара сасвим опису траженог.</w:t>
      </w:r>
    </w:p>
    <w:p>
      <w:pPr>
        <w:pStyle w:val="Normal"/>
        <w:rPr>
          <w:color w:val="000000"/>
        </w:rPr>
      </w:pPr>
      <w:r>
        <w:rPr>
          <w:color w:val="000000"/>
        </w:rPr>
        <w:t>Напомена: сви наведени артикли морају бити нови и некоришћени, а жице за инструменте морају  бити нове, некоришћене и произведене у 2025.години.</w:t>
      </w:r>
    </w:p>
    <w:p>
      <w:pPr>
        <w:pStyle w:val="Normal"/>
        <w:rPr/>
      </w:pPr>
      <w:r>
        <w:rPr>
          <w:color w:val="000000"/>
        </w:rPr>
        <w:t>Испорука се врши на адресу наручиоца у року од</w:t>
      </w:r>
      <w:r>
        <w:rPr>
          <w:color w:val="000000"/>
          <w:lang w:val="sr-RS"/>
        </w:rPr>
        <w:t xml:space="preserve"> највише 90</w:t>
      </w:r>
      <w:r>
        <w:rPr>
          <w:color w:val="000000"/>
        </w:rPr>
        <w:t xml:space="preserve"> дана од дана потписивања у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character" w:styleId="Naslov1Char">
    <w:name w:val="Naslov 1 Char"/>
    <w:qFormat/>
    <w:rPr>
      <w:b/>
      <w:bCs/>
      <w:sz w:val="24"/>
      <w:szCs w:val="24"/>
      <w:lang w:val="sr-CS" w:eastAsia="zh-CN"/>
    </w:rPr>
  </w:style>
  <w:style w:type="character" w:styleId="Naslov2Char">
    <w:name w:val="Naslov 2 Char"/>
    <w:qFormat/>
    <w:rPr>
      <w:b/>
      <w:bCs/>
      <w:sz w:val="24"/>
      <w:szCs w:val="24"/>
      <w:lang w:val="sr-CS" w:eastAsia="zh-CN"/>
    </w:rPr>
  </w:style>
  <w:style w:type="character" w:styleId="Naslov3Char">
    <w:name w:val="Naslov 3 Char"/>
    <w:qFormat/>
    <w:rPr>
      <w:b/>
      <w:bCs/>
      <w:sz w:val="24"/>
      <w:szCs w:val="24"/>
      <w:lang w:val="sr-CS" w:eastAsia="zh-CN"/>
    </w:rPr>
  </w:style>
  <w:style w:type="character" w:styleId="Naslov4Char">
    <w:name w:val="Naslov 4 Char"/>
    <w:qFormat/>
    <w:rPr>
      <w:b/>
      <w:bCs/>
      <w:sz w:val="24"/>
      <w:szCs w:val="24"/>
      <w:lang w:val="sr-CS" w:eastAsia="zh-CN"/>
    </w:rPr>
  </w:style>
  <w:style w:type="character" w:styleId="TelotekstaChar">
    <w:name w:val="Telo teksta Char"/>
    <w:qFormat/>
    <w:rPr>
      <w:rFonts w:ascii="Arial" w:hAnsi="Arial" w:eastAsia="Nimbus Sans L;Arial" w:cs="Tahoma"/>
      <w:sz w:val="24"/>
      <w:szCs w:val="24"/>
      <w:lang w:val="sr-RS" w:eastAsia="zh-CN"/>
    </w:rPr>
  </w:style>
  <w:style w:type="character" w:styleId="UvlaenjetelatekstaChar">
    <w:name w:val="Uvlačenje tela teksta Char"/>
    <w:qFormat/>
    <w:rPr>
      <w:sz w:val="24"/>
      <w:szCs w:val="24"/>
      <w:lang w:val="sr-CS" w:eastAsia="zh-CN"/>
    </w:rPr>
  </w:style>
  <w:style w:type="character" w:styleId="ZaglavljestraniceChar">
    <w:name w:val="Zaglavlje stranice Char"/>
    <w:qFormat/>
    <w:rPr>
      <w:sz w:val="24"/>
      <w:szCs w:val="24"/>
      <w:lang w:val="en-GB" w:eastAsia="zh-CN"/>
    </w:rPr>
  </w:style>
  <w:style w:type="character" w:styleId="NaslovChar">
    <w:name w:val="Naslov Char"/>
    <w:qFormat/>
    <w:rPr>
      <w:b/>
      <w:bCs/>
      <w:sz w:val="28"/>
      <w:szCs w:val="24"/>
      <w:lang w:val="sr-CS" w:eastAsia="zh-CN"/>
    </w:rPr>
  </w:style>
  <w:style w:type="character" w:styleId="PodnaslovChar">
    <w:name w:val="Podnaslov Char"/>
    <w:qFormat/>
    <w:rPr>
      <w:rFonts w:ascii="Arial" w:hAnsi="Arial" w:eastAsia="DejaVu Sans" w:cs="DejaVu Sans"/>
      <w:i/>
      <w:iCs/>
      <w:sz w:val="28"/>
      <w:szCs w:val="28"/>
      <w:lang w:val="en-GB" w:eastAsia="zh-CN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5-10-13T09:45:00Z</dcterms:modified>
  <cp:revision>8</cp:revision>
  <dc:subject/>
  <dc:title>Наручилац: Српско народно позориште</dc:title>
</cp:coreProperties>
</file>